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 межевания территории в границах кадастрового квартала 61:02:0600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3269"/>
        <w:gridCol w:w="3074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1.2021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. Ольгинская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. Ольгинская, ул. Ленина, 154, здание Администраци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– ведущий специалист службы главного архитектора Аксайского района 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а Марина Николаевна – главный специалист Администрации Ольгинского сельского поселения (по согласованию)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2 человека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29.07.2021 № 481 «О разрешении разработки </w:t>
      </w:r>
      <w:r>
        <w:rPr>
          <w:sz w:val="28"/>
          <w:szCs w:val="28"/>
        </w:rPr>
        <w:t>проекта планировки территории и проекта межевания территории в границах кадастрового квартала 61:02:0600015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планировки территории и проекта межевания территории в границах кадастрового квартала 61:02:0600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</w:t>
      </w:r>
      <w:r>
        <w:rPr>
          <w:rFonts w:eastAsia="Calibri"/>
          <w:sz w:val="28"/>
          <w:szCs w:val="28"/>
          <w:lang w:eastAsia="en-US"/>
        </w:rPr>
        <w:t xml:space="preserve">от 29.07.2021 № 481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6.08.2021 № 36 (1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9.10.2021 № 72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2.10.2021 № 48 (132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26.10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26.10.2021 по 02.11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 в границах кадастрового квартала 61:02:0600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в границах кадастрового квартала 61:02:0600015, разработана с целью подготовки проектной документации по объекту «Реконструкция автомобильного моста через реку Черкасская в Ольгинском сельском поселении Аксай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</w:t>
      </w:r>
      <w:r>
        <w:rPr>
          <w:sz w:val="28"/>
        </w:rPr>
        <w:t xml:space="preserve">проекту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 в границах кадастрового квартала 61:02:0600015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Рекомендовать главе Администрации Аксайского района утвердить  </w:t>
      </w:r>
      <w:r>
        <w:rPr>
          <w:sz w:val="28"/>
        </w:rPr>
        <w:t xml:space="preserve">проект </w:t>
      </w:r>
      <w:r>
        <w:rPr>
          <w:sz w:val="28"/>
          <w:szCs w:val="28"/>
        </w:rPr>
        <w:t>планировки территории и проект межевания территории в границах кадастрового квартала 61:02:0600015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ов В.С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.А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.В.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отова М.Н.                   </w:t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1-11-23T10:15:00Z</cp:lastPrinted>
  <dcterms:modified xsi:type="dcterms:W3CDTF">2021-11-23T07:18:00Z</dcterms:modified>
  <cp:revision>71</cp:revision>
  <dc:subject/>
  <dc:title>ПРОТОКОЛ</dc:title>
</cp:coreProperties>
</file>